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eedback coechipierilor pentru artico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it-IT"/>
        </w:rPr>
      </w:pPr>
      <w:r>
        <w:rPr>
          <w:lang w:val="it-IT"/>
        </w:rPr>
        <w:t>Cine iti va citi produsul scris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Ce limbaj va trebui sa folosesti? Formal sau informal? De c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3    Te-ai gandit la un titlu potrivit? 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4. Ce argumente vei folosi ca sa-ti sustii parerile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e crezi ca este important in legatura cu stoparea si prevenirea poluarii in orasele noastr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it-IT"/>
        </w:rPr>
        <w:t xml:space="preserve">6. Ce anume din articol ti-a placut? </w:t>
      </w:r>
      <w:r>
        <w:rPr/>
        <w:t>De ce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7. Au fost fragmente confuze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Peer Feedback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tabs>
        <w:tab w:val="clear" w:pos="4320"/>
        <w:tab w:val="clear" w:pos="8640"/>
        <w:tab w:val="left" w:pos="22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26:00Z</dcterms:created>
  <dc:creator>Margaret Ann Grant</dc:creator>
  <dc:description/>
  <cp:keywords/>
  <dc:language>en-US</dc:language>
  <cp:lastModifiedBy>xxx</cp:lastModifiedBy>
  <dcterms:modified xsi:type="dcterms:W3CDTF">2008-01-19T14:33:00Z</dcterms:modified>
  <cp:revision>6</cp:revision>
  <dc:subject/>
  <dc:title>Peer Writing Feedback</dc:title>
</cp:coreProperties>
</file>